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/>
          <w:bCs/>
          <w:sz w:val="28"/>
          <w:szCs w:val="28"/>
        </w:rPr>
        <w:t xml:space="preserve">__________ </w:t>
      </w:r>
      <w:r>
        <w:rPr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Благоустройство, экологическая безопасность и природопользование города Барнаула на 2015-2040 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Благоустройство, экологическая безопасность и природопользование города Барнаула на 2015-2040 годы» (далее – Программ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229"/>
      </w:tblGrid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итет по дорожному хозяйству, благоустройству, транспорту и связи города Барнаула (далее – КДХБТС)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оисполнители 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жилищно-коммунального хозяйства города Барнаула (далее – КЖКХ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единого заказчика в сфере капитального строительства города Барнаула (далее – УЕЗ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хране окружающей среды администрации города Барнаула (далее – ОООС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, проживающие на территории города Барнаула,                 и организации, расположенные на территории города Барнаула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Администрация Железнодорожного района города Барнаула (далее – АЖР)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ндустриального района города Барнаула (далее – АИР)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администрация Ленинского района города Барнаула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АЛР)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города Барнаула (далее – АОР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Центрального района города Барнаула (далее – АЦР)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современной городской среды» (приложение 1)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уровня благоустройства и улучшение экологической обстановки в городе Барнауле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оддержание санитарного состояния территории города в соответствии с санитарными нормам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лагоустройство территории гор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увеличение площади содержания </w:t>
            </w:r>
            <w:r>
              <w:rPr>
                <w:sz w:val="28"/>
                <w:szCs w:val="28"/>
              </w:rPr>
              <w:t>зеленых насаждений на территории города</w:t>
            </w:r>
            <w:r>
              <w:rPr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гативного воздействия вод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словий комфортности для проживания граждан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лесовосстановительных работ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чищенной территории от несанкционированного складирования отходов территорий городского округа – города Барнаула Алтай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обслуживаемых фонтанов и часов от общего количества, числящихся на балансе КДХБТС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ерритории города, на которой проводятся работы по благоустройств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служиваемых зеленых зон на территории город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объектов водного хозяйства, находящихся в технически исправном состоянии, от общего количества объектов водного хозяйства, числящихся на балансе КДХБТС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–2040 годы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бъемы финансирова-ния 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за счет всех источников финансирования составит 11 462 301,5 тыс. рублей, в том числе по годам: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58 596,8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67 554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74 496,5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02 379,3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27 670,6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92 518,3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31 885,9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03 574,8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99 464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56 835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428 413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744 267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50 667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582 646,7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595 507,7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614 195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 год – 531 925,7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 год – 547 42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 год – 555 542,4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 год – 480 651,7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 год – 503 270,8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 год – 529 750,3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 год – 555 286,1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 год – 577 977,1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 год – 592 624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 год – 657 180,8 тыс. рублей,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федерального бюджета – 214 894,7 тыс. рублей, в том числе по годам: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4 894,7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 рублей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 год – 0,0 тыс. рублей,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178 392,9 тыс. рублей, в том числе по годам: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 346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9 410,4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1 581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9 094,7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3 465,8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 165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 165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 165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 год – 0,0 тыс. рублей,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города –11 066 367,9 тыс. рублей, в том числе по годам: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58 596,8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65 208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97 545,4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70 798,3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88 575,9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59 052,5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27 720,9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99 409,8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95 299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56 835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428 413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744 267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50 667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582 646,7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595 507,7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614 195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 год – 531 925,7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 год – 547 42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 год – 555 542,4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 год – 480 651,7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 год – 503 270,8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 год – 529 750,3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 год – 555 286,1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 год – 577 977,1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 год – 592 624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 год – 657 180,8 тыс. рублей,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внебюджетных источников – 2 646,0* тыс. рублей, 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646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 год – 0,0 тыс. рублей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 год – 0,0 тыс. рублей.</w:t>
            </w:r>
          </w:p>
          <w:p>
            <w:pPr>
              <w:pStyle w:val="Normal"/>
              <w:spacing w:lineRule="auto" w:line="252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- Средства заинтересованных лиц на выполнение </w:t>
              <w:br/>
              <w:t xml:space="preserve">дополнительного перечня работ по благоустройству дворовых территорий отражаются в доходах и расходах бюджета города. </w:t>
            </w:r>
          </w:p>
          <w:p>
            <w:pPr>
              <w:pStyle w:val="Normal"/>
              <w:spacing w:lineRule="auto" w:line="252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 Программы подлежат ежегодному уточнению в соответствии с решением о бюджете города на очередной финансовый год и на плановый период. 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лощади лесовосстановительных работ </w:t>
              <w:br/>
              <w:t>до 11,5 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чистка 2 462,9 тыс.кв.м территории городского округа – города Барнаула от несанкционированного складирования отход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площади территории города, на которой проводятся работы по благоустройству, </w:t>
              <w:br/>
              <w:t>до 1 654,1 тыс.кв.м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80,8% фонтанов и часов от общего количества, числящихся на балансе КДХБТ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площади обслуживаемых зеленых зон </w:t>
              <w:br/>
              <w:t xml:space="preserve">на территории города до </w:t>
            </w:r>
            <w:r>
              <w:rPr>
                <w:sz w:val="28"/>
                <w:szCs w:val="28"/>
              </w:rPr>
              <w:t>245,8</w:t>
            </w:r>
            <w:r>
              <w:rPr>
                <w:color w:val="000000"/>
                <w:sz w:val="28"/>
                <w:szCs w:val="28"/>
              </w:rPr>
              <w:t> г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доли объектов водного хозяйства, находящихся в технически исправном состоянии, </w:t>
              <w:br/>
              <w:t>от общего количества объектов водного хозяйства, числящихся на балансе КДХБТС, до 100%</w:t>
            </w:r>
          </w:p>
        </w:tc>
      </w:tr>
    </w:tbl>
    <w:p>
      <w:pPr>
        <w:pStyle w:val="Normal"/>
        <w:spacing w:lineRule="auto" w:line="252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firstLine="709"/>
      <w:jc w:val="both"/>
    </w:pPr>
    <w:rPr>
      <w:sz w:val="28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35:00Z</dcterms:created>
  <dc:creator>KEZubov</dc:creator>
  <dc:description/>
  <cp:keywords/>
  <dc:language>en-US</dc:language>
  <cp:lastModifiedBy>Юрий Юрьевич Сарайкин</cp:lastModifiedBy>
  <cp:lastPrinted>2020-03-27T13:09:00Z</cp:lastPrinted>
  <dcterms:modified xsi:type="dcterms:W3CDTF">2020-12-06T04:42:00Z</dcterms:modified>
  <cp:revision>11</cp:revision>
  <dc:subject/>
  <dc:title>О внесении изменений в постановление главы города от 24</dc:title>
</cp:coreProperties>
</file>